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«О внесении изменений в статью 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Ульяновской области «О регулировании некоторых вопросов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язанных с осуществлением розничной продажи алкоголь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ции на территории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закона Ульяновской области «О внесении изменений в                    статью 2</w:t>
      </w:r>
      <w:r>
        <w:rPr>
          <w:b w:val="false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кон Ульяновской области «О регулировании некоторых вопросов, связанных с осуществлением розничной продажи алкогольной продукции                 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hanging="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hanging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41:00Z</dcterms:created>
  <dc:creator>user</dc:creator>
  <dc:description/>
  <cp:keywords/>
  <dc:language>en-US</dc:language>
  <cp:lastModifiedBy>user</cp:lastModifiedBy>
  <cp:lastPrinted>2014-09-11T17:40:00Z</cp:lastPrinted>
  <dcterms:modified xsi:type="dcterms:W3CDTF">2016-11-10T08:47:00Z</dcterms:modified>
  <cp:revision>16</cp:revision>
  <dc:subject/>
  <dc:title>Государственно-правовой отдел </dc:title>
</cp:coreProperties>
</file>